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the new task of the grou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‘fresh food’ do the men f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problem does the chimney smoke creat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‘internal’ problem does the pork creat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does Albert decide if his leg is remov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is Baumer concerned with his shirt on the trai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For what are the Catholic infirmaries not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es the nun say is better than sleeping?  Why does she say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Explain the tussle between the nuns and the patie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Explain Peter’s situ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is the Dead/Dying Ro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y do the doctors perform experimen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happens to Albert’s leg?  How does he respo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Discuss the horrors of the hospital that Baumer expounds up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y is Lewandowski in the infirmary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16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4-27T19:21:00Z</dcterms:modified>
  <cp:revision>3</cp:revision>
  <dc:subject/>
  <dc:title>English I:  Animal Farm – Study Guide Chapter 1</dc:title>
</cp:coreProperties>
</file>